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33004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940194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